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92950394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60372807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8375491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02303167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